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Trebuchet MS Bold Italic" w:hAnsi="Californian FB;Trebuchet MS Bold Italic" w:cs="Californian FB;Trebuchet MS Bold Italic"/>
          <w:b/>
          <w:b/>
          <w:sz w:val="48"/>
          <w:szCs w:val="48"/>
        </w:rPr>
      </w:pPr>
      <w:r>
        <w:rPr>
          <w:rFonts w:cs="Californian FB;Trebuchet MS Bold Italic" w:ascii="Californian FB;Trebuchet MS Bold Italic" w:hAnsi="Californian FB;Trebuchet MS Bold Italic"/>
          <w:b/>
          <w:sz w:val="48"/>
          <w:szCs w:val="48"/>
        </w:rPr>
        <w:t>Unit Plan Template</w:t>
      </w:r>
    </w:p>
    <w:p>
      <w:pPr>
        <w:pStyle w:val="Normal"/>
        <w:rPr/>
      </w:pPr>
      <w:r>
        <w:rPr/>
        <w:t>Part 1: Textbook Concept lis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Maybe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Chromosom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Trai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Gen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39" w:leader="none"/>
              </w:tabs>
              <w:rPr/>
            </w:pPr>
            <w:r>
              <w:rPr>
                <w:rFonts w:eastAsia="Symbol" w:cs="Symbol" w:ascii="Symbol" w:hAnsi="Symbol"/>
                <w:sz w:val="32"/>
                <w:szCs w:val="32"/>
              </w:rPr>
              <w:t></w:t>
            </w:r>
            <w:r>
              <w:rPr>
                <w:rFonts w:cs="Californian FB;Trebuchet MS Bold Italic" w:ascii="Californian FB;Trebuchet MS Bold Italic" w:hAnsi="Californian FB;Trebuchet MS Bold Italic"/>
                <w:sz w:val="32"/>
                <w:szCs w:val="32"/>
              </w:rPr>
              <w:tab/>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From Gene to Molecule</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Genes and Chromosome</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X-Chromosome Inactivation</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hromosomal Disorder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DNA Analy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The Human Genome Projec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Gene Therap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Ethical Issues in Human Genetic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bl>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oncep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Descriptor</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t>Definitely Includ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t>Maybe Includ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Chromosom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Trai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H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Gen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From Gene to Molecu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Genes and Chromosom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hromosomal Disorde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DNA Analysi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The Human Genome Projec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Gene Therap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X-Chromosome Inactiv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Ethical Issues in Human Genetic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28"/>
                <w:szCs w:val="28"/>
              </w:rPr>
            </w:pPr>
            <w:r>
              <w:rPr>
                <w:rFonts w:eastAsia="Symbol" w:cs="Symbol" w:ascii="Symbol" w:hAnsi="Symbol"/>
                <w:sz w:val="32"/>
                <w:szCs w:val="3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Trebuchet MS Bold Italic" w:hAnsi="Californian FB;Trebuchet MS Bold Italic" w:cs="Californian FB;Trebuchet MS Bold Italic"/>
                <w:sz w:val="28"/>
                <w:szCs w:val="28"/>
              </w:rPr>
            </w:pPr>
            <w:r>
              <w:rPr>
                <w:rFonts w:cs="Californian FB;Trebuchet MS Bold Italic" w:ascii="Californian FB;Trebuchet MS Bold Italic" w:hAnsi="Californian FB;Trebuchet MS Bold Italic"/>
                <w:sz w:val="28"/>
                <w:szCs w:val="28"/>
              </w:rPr>
            </w:r>
          </w:p>
        </w:tc>
      </w:tr>
    </w:tbl>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eastAsia="Californian FB;Trebuchet MS Bold Italic" w:cs="Californian FB;Trebuchet MS Bold Italic" w:ascii="Californian FB;Trebuchet MS Bold Italic" w:hAnsi="Californian FB;Trebuchet MS Bold Italic"/>
          <w:sz w:val="32"/>
          <w:szCs w:val="32"/>
        </w:rPr>
        <w:t xml:space="preserve"> </w:t>
      </w:r>
      <w:r>
        <w:rPr>
          <w:rFonts w:cs="Californian FB;Trebuchet MS Bold Italic" w:ascii="Californian FB;Trebuchet MS Bold Italic" w:hAnsi="Californian FB;Trebuchet MS Bold Italic"/>
          <w:sz w:val="32"/>
          <w:szCs w:val="32"/>
        </w:rPr>
        <w:t>Use the table below to complete part 3 of your Unit Plan Assignment</w:t>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bl>
      <w:tblPr>
        <w:tblW w:w="13176" w:type="dxa"/>
        <w:jc w:val="left"/>
        <w:tblInd w:w="-113" w:type="dxa"/>
        <w:tblLayout w:type="fixed"/>
        <w:tblCellMar>
          <w:top w:w="0" w:type="dxa"/>
          <w:left w:w="108" w:type="dxa"/>
          <w:bottom w:w="0" w:type="dxa"/>
          <w:right w:w="108" w:type="dxa"/>
        </w:tblCellMar>
      </w:tblPr>
      <w:tblGrid>
        <w:gridCol w:w="2257"/>
        <w:gridCol w:w="2179"/>
        <w:gridCol w:w="2185"/>
        <w:gridCol w:w="2181"/>
        <w:gridCol w:w="2189"/>
        <w:gridCol w:w="2185"/>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oncep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This Unit?</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Another Uni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Leave Ou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ational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elated IL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Chromosom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section introduces students to the chromosomes that make up the human genome, which they may have been previously exposed to, but scaffolding from there wouldn’t be a bad idea. I also like the idea of a karyotype so the students can actually see the chromosomes that are otherwise too small to visualiz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Trait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section links chromosomes that students understand to their expression and inheritance. The effect of environment on genes is also introduced which students might not understand is also an important factor.</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H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Gene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section offers students to work with blood types, which they may like, and also gives introductory information on how genes translate to molecules and possible disorders which is covered in the next section.</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From Gene to Molecul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With the knowledge that genes on chromosomes code for proteins this section allows students to see how just one mistake can lead to a fatal disease or a peculiar advantag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Genes and Chromosom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X-Chromosome Inactivation</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This is a cool concept and I may introduce it as part of the other sections but I don’t think it is important enough to spend an extended period of time on.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hromosomal Disorder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With the knowledge of genes, chromosomes, and traits the students can be exposed to some human disorders linked to chromosomal abnormalities.</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2A 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Human DNA Analysi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might make this part brief in terms of content but I think it offers students a look at how crimes are solved and how a tiny piece of DNA can be effectiv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The Human Genome Project</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e Human Genome Project is really cool but I think it can be briefly mentioned somewhere else or used as a reference throughout the unit instead of getting its own content.</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 xml:space="preserve">Gene Therapy </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With the knowledge students now have about genes they can be exposed to how this knowledge is being used commercially and in the health industry.</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Ethical Issues in Human Genetic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eastAsia="Symbol" w:cs="Symbol" w:ascii="Symbol" w:hAnsi="Symbol"/>
                <w:sz w:val="32"/>
                <w:szCs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After talking about how genes can be manipulated I think its important for my students to look at how this can effect them and our society.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tage I 13B 1</w:t>
            </w:r>
          </w:p>
        </w:tc>
      </w:tr>
    </w:tbl>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r>
        <w:br w:type="page"/>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se the table below to complete parts 4 &amp; 5 of your Unit Plan Assignment.</w:t>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1. Human Chromosom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numPr>
                <w:ilvl w:val="0"/>
                <w:numId w:val="1"/>
              </w:numPr>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karyotype, sex chromosomes, and autosomes</w:t>
            </w:r>
          </w:p>
          <w:p>
            <w:pPr>
              <w:pStyle w:val="Normal"/>
              <w:numPr>
                <w:ilvl w:val="0"/>
                <w:numId w:val="1"/>
              </w:numPr>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istinguish between sex chromosome and autosome</w:t>
            </w:r>
          </w:p>
          <w:p>
            <w:pPr>
              <w:pStyle w:val="Normal"/>
              <w:numPr>
                <w:ilvl w:val="0"/>
                <w:numId w:val="1"/>
              </w:numPr>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odel a karyotype given a set of chromosom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2. Human Trait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Explain how Mendelian genetics relates to a pedigre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2. Identify the parts of a pedigre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3. Recognize that environments may effect gene expres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3. Human Gen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Give an example of a human gen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2. Categorize blood types based on a blood typing lab</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3. Define recessive allele, dominant allele, and codominant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4. Identify examples of each of the previous condi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4. From Gene to Molecul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Explain how a change in DNA can cause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2. Describe the causes and complications associated with Cystic Fibrosis and Sickle Cell Diseas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5. Chromosomal Disorde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Describe the cause of Down Syndrom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2. Explain why no baby has been documented being born without an X chromosom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3. Define Klinefelter’s Syndrome and Turner’s Syndrom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6. Human DNA Analysi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Describe practical applications of DNA analysi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2. Define DNA Fingerprin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7. Gene Therap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Define what gene therapy i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8. Ethical Issues in Human    Genetic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SWBAT…</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1. Consider the pros and cons of using gene therapy and genetic engineering in society</w:t>
            </w:r>
          </w:p>
        </w:tc>
      </w:tr>
    </w:tbl>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se the table below to complete part 6 of your Unit Plan Assignment.</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Possible Teaching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efine karyotype, sex chromosomes, and autosom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read the book ahead of time and come in with their definitions of these words and then go over them after the are presented</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o over these definitions in a lecture style note taking s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read the book ahead of time and come in with their definitions of these words and then go over them after the are presented</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like the idea of students investigating the topic a bit at first and I feel like they might be interested considering the word “sex” involved. After they present what they found going over what I want them to know will reinforce what they have and cover what I want them to know.</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istinguish between sex chromosome and autos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ver the differences in a lectur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read about the differences ahead of time and tell me and their classmat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Have the students read about the differences ahead of time and tell me and their classmat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Once again I want the students to do a bit of exploration on their own and then have me sort out the intricacies of what is importa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odel a karyotype given a set of chromosom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how an example of a karyotype to my students and have them be familiar with it</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sets of chromosomes and have them make a karyotyp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Give the students sets of chromosomes and have them make a karyotyp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hromosomes are tiny and difficult for students to visualize so having the students manipulate them, see how they are in pairs, and that they are physical structures will hopefully coincided with or reinforce what they already know.</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Explain how Mendelian genetics relates to a pedigree </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ver in a lecture that the traits that pedigrees diagram are inherited following the rules set forth by Mendelian genetic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reate punnet squares for the traits shown on a pedigree and link that they follow Mendelian genetic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ver in a lecture that the traits that pedigrees diagram are inherited following the rules set forth by Mendelian genetic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might be something I’d want to cover and introduce to the students so they can see the patterns as I guide them through it. Plus, students might be sick of punnet squares at this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dentify the parts of a pedigre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o over a complete pedigree in class so the students can see what the parts ar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work through a blank pedigree with me, them providing the most inpu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Have the students work through a blank pedigree with me, them providing the most inpu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ing the students work with the pedigree themselves can hopefully help them work through the process in a physical manner and create their own understanding. This is better then me just telling them what a pedigree i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Recognize that environments may effect gene expr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ate to the students that the expression of genes my be influenced by environment</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k students if they know what determines how they look, how genes are expressed, and have a discussion about thi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Ask students if they know what determines how they look, how genes are expressed, and have a discussion about thi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udents may not know that things other than their DNA may influence the way they appear. Having students talk about this and formulate their own ideas could be interesting for them.</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an example of a human gen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ell the students in class what a gene is and give some examples of human gene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k students if they know what genes are and if they know any that are related to huma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Ask students if they know what genes are and if they know any that are related to huma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udents should know what genes are but they might not know that some are specific to humans. I could also relate this to how humans share genes with other animal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ategorize blood types based on blood typing lab</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diagram on how each allele effects human blood typ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ntroduce the topic in lecture with the diagram and then reinforce it with a blood typing lab</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Introduce the topic in lecture with the diagram and then reinforce it with a blood typing lab</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concept may be difficult for the students to grasp at first so I’d like to introduce them to it and then let them work with it hands on in a lab scenario.</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recessive allele, dominant allele, and codominant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 lecture that reviews dominance and codominance and then relate it to the disorder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read ahead of time and come to class with an idea of the topics and have a 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 lecture that reviews dominance and codominance and then relate it to the disorder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topic may be a difficult one to grasp so I’d like to introduce it myself and be there for students to ask questions before they get the wrong idea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dentify examples of each of the previous condi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ntroduce disorders that relate to the previous concepts in a lectur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investigate on their own diseases that may relate to the previous topic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ntroduce disorders that relate to the previous concepts in a lectur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Once again I think this might be a difficult section so I’d like to guide students through it and be there to answer questi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xplain how a change in DNA can cause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ver in class how mutations can lead to altered expression and how this may lead to problem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Use the Sickle Cell Disease and Cystic Fibrosis and intro as to how changes in DNA can cause disorder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ver in class how mutations can lead to altered expression and how this may lead to problem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ven though translation should have been covered before this I’d like to review it and also relate it to environment and how exposure to mutagens can alter a persons DNA.</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the causes and complications associated with Cystic Fibrosis and Sickle Cell Diseas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read ahead of time a bit about these diseases and discuss them in clas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how some videos to the class about the diseases and then cover the necessary material in note-tak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Show some videos to the class about the diseases and then cover the necessary material in note-tak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like the idea of students having a visual of what is associated with these diseases and to see some of the compilations that they caus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the cause of Down Syndrome</w:t>
            </w:r>
          </w:p>
          <w:p>
            <w:pPr>
              <w:pStyle w:val="Normal"/>
              <w:jc w:val="center"/>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karyotype of a person with Down Syndrome, ask them to find an abnormality, and then discuss the topic</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In lecture introduce students to the cause of Down Syndrome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karyotype of a person with Down Syndrome, ask them to find an abnormality, and then discuss the topic</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like this because students will be able to see visually what causes Down Syndrome and this may offer them a better understanding to help them differentiate between Down Syndrome and some other disorde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xplain why no baby has been documented being born without an X chromosom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Have the students do a bit of research on their own to see if they can find out if a baby has ever been born without an X chromosome and then go over why not </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ell the students in lecture why babies aren’t born without an X chromos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Have the students do a bit of research on their own to see if they can find out if a baby has ever been born without an X chromosome and then go over why not </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t might seem pointless to have students look for something that doesn’t exist but I think after doing so and the following lecture about the topic students will understand the X chromosome is important for surviv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Klinefelter’s Syndrome and Turner’s Syndr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Like the baby without an X-chromosome situation I’d have the students read or investigate ahead of time if there are cases where people are born with an abnormal number of sex chromosome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ntroduce these two syndromes as part of the students not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Like the baby without an X-chromosome situation I’d have the students read or investigate ahead of time if there are cases where people are born with an abnormal number of sex chromosome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udents may not even know that these possibilities exist so it may be interesting for them to do a bit of research on their ow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practical applications of DNA analysi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how videos to students in class of how DNA has been used to solve crimes and custody battles and then cover some of the techniques in a lecture after.</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o a type of forensics lab where the correct DNA match will indicate the criminal</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Just cover these applications in a lecture for the students to kno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how videos to students in class of how DNA has been used to solve crimes and custody battles and then cover some of the techniques in a lecture after</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o a type of forensics lab where the correct DNA match will indicate the criminal</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e videos will engage students with the material and make them more interested. I can then use the videos as a reference for content and as an example of some of the ways DNA is analyzed. The lab will allow the students to have fun with the material and do a bit of real-world application of the cont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DNA Fingerprint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Use the videos shown and examples in class to give a working definition of what DNA fingerprinting i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the definition from the book and some examp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Use the videos shown and examples in class to give a working definition of what DNA fingerprinting i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Relating this to previously viewed material along with what students may already know will be helpfu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what gene therapy i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read ahead of time what gene therapy is and find an example of it on their own</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ntroduce the topic in lecture and give examples of gene therap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read ahead of time what gene therapy is and find an example of it on their own</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e students will have to find out on their own what gene therapy is and then can use that knowledge to find examples to reinforce the concep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nsider the pros and cons of using gene therapy and genetic engineering in socie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old an in class debate on whether or not genetic engineering is good or bad for our society</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write a paper taking one side or the other of the argument</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old an in class debate on whether or not genetic engineering is good or bad for our society</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I’d like to hear what my students think and I also believe hearing other peoples opinions and viewpoints is part of the learning process. </w:t>
            </w:r>
          </w:p>
        </w:tc>
      </w:tr>
    </w:tbl>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r>
        <w:br w:type="page"/>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se the table below to complete part 7 of your Unit Plan Assignment.</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efine karyotype, sex chromosomes, and autosom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 notecard used as a pass to leave class with the answers to questions I put on the board at the end of clas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 take home worksheet reviewing the ter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 notecard used as a pass to leave class with the answers to questions I put on the board at the end of clas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udents can always go home and copy answers so I’d like to know what they know after cla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istinguish between sex chromosome and autos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ame thing as before where the students would use the notecard to exit clas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make a T-chart to compare and contrast the tw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ame thing as before where the students would use the notecard to exit clas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Like before I’d use this to guage what the students know and use it to assess when to give a quiz.</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odel a karyotype given a set of chromosom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omplete a karyotype for me and turn it in.</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describe what is shown in a karyotype and its us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omplete a karyotype for me and turn it in.</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want students to be familiar with a karyotype and how it works. If they can complete this I’ll know they are familiar with i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Explain how Mendelian genetics relates to a pedigree </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Have the students make a punnet square for each part of a pedigree to show the inheritance. </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write a paragraph about Mendelian genetics and how a pedigree can show inheritance patter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Have students write a paragraph about Mendelian genetics and how a pedigree can show inheritance patter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Just because students can make punnet squares doesn’t mean they know how to relate them to the pedigree. If they can describe that pedigrees follow the same rules of inheritance then that’s goo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dentify the parts of a pedigre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blank pedigree and have the fill it in appropriately to turn in</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create their own pedigree for a trait in their famil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blank pedigree and have the fill it in appropriately to turn in</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e other option may be too difficult for the students to do for a trait that can be trac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Recognize that environments may effect gene expr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do some research on a gene that seems to vary be location and explain why that might be (height for exampl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write a short answer on a quiz or ex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do some research on a gene that seems to vary by location and explain why that might be (height for exampl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do some research on a gene that seems to vary be location and explain why that might be (height for exampl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an example of a human gen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k students at the beginning of class the next day to give me an example of a human gen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omplete a “bell question” to turn in after completing at the start of clas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k students at the beginning of class the next day to give me an example of a human gen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is a fairly easy concept and I can ask for many examples to make sure they get the idea.</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ategorize blood types based on a blood typing lab</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sessment will be based on the report handed in from the lab.</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ing a worksheet where students need to find blood types based on genotyp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sessment will be based on the report handed in from the lab.</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might be a better assessment because the students got to work with the content hands-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recessive allele, dominant allele, and codominant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worksheet to complete reviewing these topic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Formally assess the students at the beginning of the next class to see what they kno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 worksheet to complete reviewing these topic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Feeling this is a bit difficult I’d like to have a strong idea of how the students are doing on this topic.</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dentify examples of each of the previous condi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is be part of the previous worksheet.</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investigate their own examples of the condi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is be part of the previous worksheet.</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t would be nice to have students find some other conditions that fit the criteria but they might get caught up in literature with a lot of scientific jarg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xplain how a change in DNA can cause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their own examples of a DNA mutation and share it in groups and turn in</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reate a bit of a flow chart from DNA to disorder to show they know how the disorders happe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their own examples of a DNA mutation and share it in groups and turn in</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This shows me that the students understand or don’t understand that altered DNA leads to translational changes and then physical changes that can cause problem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the causes and complications associated with Cystic Fibrosis and Sickle Cell Diseas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reate a health advisory for the diseases highlighting symptoms, causes, treatment, etc</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match the disease to causes, symptoms, etc on a standard assessmen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reate a health advisory for the diseases highlighting symptoms, causes, treatment, etc</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allows students to be creative and interact with the material while still learning the concep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the cause of Down Syndrome</w:t>
            </w:r>
          </w:p>
          <w:p>
            <w:pPr>
              <w:pStyle w:val="Normal"/>
              <w:jc w:val="center"/>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o review at the beginning of class ask students what the cause is of Down Syndrom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a karyotype of a person with Down Syndrom and explain what causes the trisom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Have the students bring in a karyotype of a person with Down Syndrom and explain what causes the trisom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opefully visually seeing the cause of Down Syndrome will help students grasp the concept and I’ll get an idea if they understand what causes it by their answe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xplain why no baby has been documented being born without an X chromosom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sign this as a “bell question” at the beginning of class to see if students understand the idea</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k the class to explain why this hasn’t happened and see what kind of answers I g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sign this as a “bell question” at the beginning of class to see if students understand the idea</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is is a fairly easy topic that after some investigating and paying attention in class students can answer to get some easy poin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Klinefelter’s Syndrome and Turner’s Syndr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turn in the definition to these syndromes and give example of what the chromosomes might look lik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write about the symptoms of the syndromes and what problems it may cause in the affecter’s liv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turn in the definition to these syndromes and give example of what the chromosomes might look lik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ese two may be easily confused so I’d like to know that the students know the difference and the other option might lead to some radical idea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practical applications of DNA analysi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an article to share with each other in groups and then turn in where DNA analysis was used</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compete a short answer question on a quiz or ex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an article to share with each other in groups and then turn in where DNA analysis was used</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Working together and sharing ideas can help students see multiple examples of DNA analysi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DNA Fingerprint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complete a question about the definition of DNA fingerprinting</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examples where they have seen DNA fingerprinting on TV, in the news, movies, etc and explain why is its DNA fingerprint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Have the students bring in examples where they have seen DNA fingerprinting on TV, in the news, movies, etc and explain why is its DNA fingerprint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feel like the more real-world applications the students are exposed to the better and it offers them something to relate to</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what gene therapy i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k students their understanding of this topic in clas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make up their own “fictional” therapy that creates a change in humans and describe what it doe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make up their own “fictional” therapy that creates a change in humans and describe what it doe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udents can be creative here and if they do the assignment correctly they should understand the concep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nsider the pros and cons of using gene therapy and genetic engineering in socie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Formally assess the students on how they formulate their opinions and support them</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an assignment to write on the subjec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Formally assess the students on how they formulate their opinions and support them</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Participation in the discussion would satisfy this and then I might ask a short answer about it on the exam.</w:t>
            </w:r>
          </w:p>
        </w:tc>
      </w:tr>
    </w:tbl>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se the table below to complete part 8 of your Unit Plan Assignment.</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Using laboratory methods to determine blood typ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ategorize blood types based on blood typing lab</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Blood types and their genotypes will be introduced in lecture and then the applied in the blood typing laboratory activity. </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mbine DNA analysis and fingerprinting to solve a crim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practical applications of DNA analysi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20"/>
              </w:rPr>
            </w:pPr>
            <w:r>
              <w:rPr>
                <w:rFonts w:cs="Californian FB;Trebuchet MS Bold Italic" w:ascii="Californian FB;Trebuchet MS Bold Italic" w:hAnsi="Californian FB;Trebuchet MS Bold Italic"/>
                <w:sz w:val="20"/>
              </w:rPr>
              <w:t>Define DNA Fingerprinting</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fter being introduced to the topics and finding some examples on their own students will perform a model these protocols hands-on.</w:t>
            </w:r>
          </w:p>
        </w:tc>
      </w:tr>
    </w:tbl>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r>
        <w:br w:type="page"/>
      </w:r>
    </w:p>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Unit Plan Overview (Part 9)</w:t>
      </w:r>
    </w:p>
    <w:p>
      <w:pPr>
        <w:pStyle w:val="Normal"/>
        <w:tabs>
          <w:tab w:val="clear" w:pos="720"/>
          <w:tab w:val="left" w:pos="5115" w:leader="none"/>
        </w:tabs>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1</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karyotype, sex chromosomes, and autosome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istinguish between sex chromosome and autosom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odel a karyotype given a set of chromosome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Have the students read ahead of time and then cover the material in class in a lecture. </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n example of a karyotype to expose students to.</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answer questions to hand in before leaving clas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 karyotype for them to complete for homework along with some question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questions ready for the end of the class and worksheets/karyotpyes handy.</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2</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Explain how Mendelian genetics relates to a pedigree </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Identify the parts of a pedigre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Review a bit of Mendelian genetics and then introduce a pedigree. Show the students a complete pedigree and then work through one with them as a clas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 pedigree for the students to complete and turn in to make sure they know how to do i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Print out pedigree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3</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Recognize that environments may effect gene expression</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Give an example of a human gen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 discussion about what may effect the expression of genes and what genes are human. While doing this I’d cover content by writing on the board/overhead.</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ee how well the students engage in the discussion and then performing a formative assessment at the end of class asking review question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4</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Categorize blood types based on a blood typing lab</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ntroduce blood types and what determines them. Show the students a chart and then go through some practice problem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auge how the students are doing completing the practice problems in clas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5</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Categorize blood types based on a blood typing lab</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Have the students partake in lab consisting of identifying blood types based on agglutination.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The completing of the lab report along with some questions on it that are associated with the lab.</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lab materials set up and ready for clas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ake sure of clean up</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6</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recessive allele, dominant allele, and codominant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Identify examples of each of the previous condition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Have a lecture based on these topics.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a worksheet for the students to complete on the concepts and asking questions throughout the lectur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worksheets printed off.</w:t>
            </w:r>
          </w:p>
        </w:tc>
      </w:tr>
    </w:tbl>
    <w:tbl>
      <w:tblPr>
        <w:tblW w:w="13176" w:type="dxa"/>
        <w:jc w:val="left"/>
        <w:tblInd w:w="-5"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b/>
                <w:b/>
                <w:sz w:val="32"/>
                <w:szCs w:val="32"/>
              </w:rPr>
            </w:pPr>
            <w:r>
              <w:rPr>
                <w:rFonts w:cs="Californian FB;Trebuchet MS Bold Italic" w:ascii="Californian FB;Trebuchet MS Bold Italic" w:hAnsi="Californian FB;Trebuchet MS Bold Italic"/>
                <w:b/>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7</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xplain how a change in DNA can cause disorders</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the causes and complications associated with Cystic Fibrosis and Sickle Cell Diseas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 xml:space="preserve">Cover this material in notes with some associated videos. </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the students bring in their own examples of a DNA mutation and share it in groups and turn in</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8</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the cause of Down Syndrome</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Explain why no baby has been documented being born without an X chromosome</w:t>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Klinefelter’s Syndrome and Turner’s Syndrome</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Give the students some karyotypes of people suffering from Down Syndrome of Turner’s/Klinefelter’s Syndrome and have them point out the abnormalities and use those to base the notes 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ssign a few bell questions about these topics to see if the students comprehend the topic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karyotypes printed out ahead of time for students or on an overhea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9</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practical applications of DNA analysi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efine DNA Fingerprinting</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how videos to students in class of how DNA has been used to solve crimes and custody battles and then cover some of the techniques in a lecture after</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Have the students bring in examples where they have seen DNA fingerprinting on TV, in the news, movies, etc and explain why is its DNA fingerprinting</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videos loaded ahead of tim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10</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scribe practical applications of DNA analysi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efine DNA Fingerprinting</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Do a type of forensics lab where the correct DNA match will indicate the criminal</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Completion of the lab</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ake sure lab is set up and correct materials are on han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11</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Define what gene therapy is</w:t>
            </w:r>
          </w:p>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Consider the pros and cons of using gene therapy and genetic engineering in societ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Introduce gene thrapy and genetic engineering in a lecture and then hold an in class debate on whether or not genetic engineering is good or bad for our socie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students make up their own “fictional” therapy that creates a change in humans and describe what it does</w:t>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20"/>
                <w:szCs w:val="32"/>
              </w:rPr>
              <w:t>Formally assess the students on how they formulate their opinions and support the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Make sure I know the topic and have questions/responses on hand to play devils advocat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12</w:t>
            </w:r>
          </w:p>
          <w:p>
            <w:pPr>
              <w:pStyle w:val="Normal"/>
              <w:tabs>
                <w:tab w:val="clear" w:pos="720"/>
                <w:tab w:val="left" w:pos="5115" w:leader="none"/>
              </w:tabs>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Review session for the exam</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I always liked review games in classe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ow well the students do in the gam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Have questions ready ahead of time</w:t>
            </w:r>
          </w:p>
        </w:tc>
      </w:tr>
    </w:tbl>
    <w:p>
      <w:pPr>
        <w:pStyle w:val="Normal"/>
        <w:rPr/>
      </w:pPr>
      <w:r>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se the table below to complete part 10 of your Unit Plan Assignment.</w:t>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Mendelian Genetics</w:t>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DNA and RNA</w:t>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Students need to have an understanding of what DNA is, that is contains genes, and how these genes translate into physical features. They also need to know that these traits are heritable and the patterns associa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t>Biotechnolog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Trebuchet MS Bold Italic" w:hAnsi="Californian FB;Trebuchet MS Bold Italic" w:cs="Californian FB;Trebuchet MS Bold Italic"/>
                <w:sz w:val="20"/>
                <w:szCs w:val="32"/>
              </w:rPr>
            </w:pPr>
            <w:r>
              <w:rPr>
                <w:rFonts w:cs="Californian FB;Trebuchet MS Bold Italic" w:ascii="Californian FB;Trebuchet MS Bold Italic" w:hAnsi="Californian FB;Trebuchet MS Bold Italic"/>
                <w:sz w:val="20"/>
                <w:szCs w:val="32"/>
              </w:rPr>
              <w:t>After being introduced to gene therapy and DNA analysis an appropriate next step might be to introduce other ways that biology and technology have been integrated and its implications.</w:t>
            </w:r>
          </w:p>
        </w:tc>
      </w:tr>
    </w:tbl>
    <w:p>
      <w:pPr>
        <w:pStyle w:val="Normal"/>
        <w:rPr>
          <w:rFonts w:ascii="Californian FB;Trebuchet MS Bold Italic" w:hAnsi="Californian FB;Trebuchet MS Bold Italic" w:cs="Californian FB;Trebuchet MS Bold Italic"/>
          <w:sz w:val="32"/>
          <w:szCs w:val="32"/>
        </w:rPr>
      </w:pPr>
      <w:r>
        <w:rPr>
          <w:rFonts w:cs="Californian FB;Trebuchet MS Bold Italic" w:ascii="Californian FB;Trebuchet MS Bold Italic" w:hAnsi="Californian FB;Trebuchet MS Bold Italic"/>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altName w:val="Trebuchet MS Bold Italic"/>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2:39:00Z</dcterms:created>
  <dc:creator>College of Education</dc:creator>
  <dc:description/>
  <cp:keywords/>
  <dc:language>en-US</dc:language>
  <cp:lastModifiedBy>Adam Bruinius</cp:lastModifiedBy>
  <dcterms:modified xsi:type="dcterms:W3CDTF">2011-02-18T02:06:00Z</dcterms:modified>
  <cp:revision>77</cp:revision>
  <dc:subject/>
  <dc:title>Unit Plan Template</dc:title>
</cp:coreProperties>
</file>